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___________ 2021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305 132,8 тыс. рублей, в том числе налоговые и неналоговые доходы 273 669,1 тыс. рублей, безвозмездные перечисления 1 031 463,7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311 181,3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6 048,5 тыс. рублей.</w:t>
      </w:r>
    </w:p>
    <w:p>
      <w:pPr>
        <w:pStyle w:val="Normal"/>
        <w:ind w:left="705" w:hanging="0"/>
        <w:jc w:val="both"/>
        <w:rPr/>
      </w:pPr>
      <w:r>
        <w:rPr/>
        <w:t>2)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Приложение № 8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5) Приложение № 9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6) Приложение № 10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ёв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48,5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535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305 13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320 66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 внесении изменений в бюджет муниципального района "Шилкинский район" на 2021 год"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031 463,7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378,2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420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599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человек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04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82,9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08,7</w:t>
            </w:r>
          </w:p>
        </w:tc>
      </w:tr>
      <w:tr>
        <w:trPr>
          <w:trHeight w:val="110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 332,7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</w:tr>
      <w:tr>
        <w:trPr>
          <w:trHeight w:val="105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229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770,9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973,9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</w:tr>
      <w:tr>
        <w:trPr>
          <w:trHeight w:val="86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7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989,1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9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7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9 296,1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49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4</w:t>
            </w:r>
          </w:p>
        </w:tc>
      </w:tr>
      <w:tr>
        <w:trPr>
          <w:trHeight w:val="37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83,3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00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52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62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40"/>
        <w:gridCol w:w="580"/>
        <w:gridCol w:w="1900"/>
        <w:gridCol w:w="700"/>
        <w:gridCol w:w="1440"/>
      </w:tblGrid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438"/>
            <w:bookmarkStart w:id="1" w:name="RANGE!A1%3AH438"/>
            <w:bookmarkEnd w:id="1"/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0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"___"___________ 2021 года № _____</w:t>
            </w:r>
          </w:p>
        </w:tc>
      </w:tr>
      <w:tr>
        <w:trPr>
          <w:trHeight w:val="100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1 год»</w:t>
            </w:r>
          </w:p>
        </w:tc>
      </w:tr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867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31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78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248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6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13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0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2,5</w:t>
            </w:r>
          </w:p>
        </w:tc>
      </w:tr>
      <w:tr>
        <w:trPr>
          <w:trHeight w:val="13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94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875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8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79,3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2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1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46,4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03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63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67,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2,4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9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292,5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2,9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42,9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17,6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051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76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 694,1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952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11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36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65,5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6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82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374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 124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255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2,5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82,9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52,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8,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11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 325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9,8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 196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88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306,7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2 754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16,5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03,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7 603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38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 222,3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9,4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5,1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25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 125,4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242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94,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394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6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132,3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1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1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74,3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2,5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8,7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14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1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9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44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13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63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5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467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382,3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0,3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0,3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479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</w:tr>
      <w:tr>
        <w:trPr>
          <w:trHeight w:val="9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638,2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85,1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41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7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4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71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52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47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158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97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39,1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6,6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58,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8,0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2,2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99,9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 545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20,1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25,2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645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85" w:firstLine="4385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 181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риложение 9</w:t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709"/>
        <w:gridCol w:w="567"/>
        <w:gridCol w:w="1559"/>
        <w:gridCol w:w="709"/>
        <w:gridCol w:w="1701"/>
      </w:tblGrid>
      <w:tr>
        <w:trPr>
          <w:trHeight w:val="31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</w:tr>
      <w:tr>
        <w:trPr>
          <w:trHeight w:val="3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3 611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622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6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8,5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92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6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6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75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0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40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466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9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6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6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33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033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42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ых органов власти субъектов Р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7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108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64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9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3,3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415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11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4,8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65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62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6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52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52,7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8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88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99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39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14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3 22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439,5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65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1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9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40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2,5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79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24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,2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1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1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69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4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,7</w:t>
            </w:r>
          </w:p>
        </w:tc>
      </w:tr>
      <w:tr>
        <w:trPr>
          <w:trHeight w:val="15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8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43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350,8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36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36,3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7 62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374,1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по модернизации систем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5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24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24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6 25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32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82,9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7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47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81,2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28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699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781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545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220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325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645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67,9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52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1,4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 85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62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862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14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214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4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667,6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0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05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1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0,3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40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79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А2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8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85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4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41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3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74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471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152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9,4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51 306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7 148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 325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,8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196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8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 306,7</w:t>
            </w:r>
          </w:p>
        </w:tc>
      </w:tr>
      <w:tr>
        <w:trPr>
          <w:trHeight w:val="2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02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 754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исполнительной власти субъект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16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03,1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 603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38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 222,3</w:t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560,2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74,7</w:t>
            </w:r>
          </w:p>
        </w:tc>
      </w:tr>
      <w:tr>
        <w:trPr>
          <w:trHeight w:val="24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 199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,4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5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5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125,4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125,4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Д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379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80,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18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15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464,7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66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632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74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43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62,5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14,6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91,3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39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7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29,9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,2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4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3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,1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3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57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6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58,3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7</w:t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,6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04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,0</w:t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311 181,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335"/>
        <w:gridCol w:w="1387"/>
        <w:gridCol w:w="1916"/>
        <w:gridCol w:w="1341"/>
        <w:gridCol w:w="1486"/>
      </w:tblGrid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1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от "___"_________ 2021 года № _____</w:t>
            </w:r>
          </w:p>
        </w:tc>
      </w:tr>
      <w:tr>
        <w:trPr>
          <w:trHeight w:val="451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3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внесении изменений в бюджет муниципального района «Шилкинский район на 2021 год»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90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9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054,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45,3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7,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30,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6,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3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0,7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0,1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5,5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5,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8,2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1,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4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,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9,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2,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6,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5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5,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85,0</w:t>
            </w:r>
          </w:p>
        </w:tc>
      </w:tr>
      <w:tr>
        <w:trPr>
          <w:trHeight w:val="103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3,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0,0</w:t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1,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8:00Z</dcterms:created>
  <dc:creator>x</dc:creator>
  <dc:description/>
  <cp:keywords/>
  <dc:language>en-US</dc:language>
  <cp:lastModifiedBy>Тамара Анатольевна</cp:lastModifiedBy>
  <cp:lastPrinted>2019-05-21T10:01:00Z</cp:lastPrinted>
  <dcterms:modified xsi:type="dcterms:W3CDTF">2021-09-25T06:16:00Z</dcterms:modified>
  <cp:revision>6</cp:revision>
  <dc:subject/>
  <dc:title>проект</dc:title>
</cp:coreProperties>
</file>